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/>
            </w:pPr>
            <w:r>
              <w:rPr/>
              <w:t>Ing. Pavol Drobný, Korytnická 1, 821 06 Bratislava</w:t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snapToGrid w:val="false"/>
              <w:rPr/>
            </w:pPr>
            <w:r>
              <w:rPr/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Zadávateľ: Všeobecná zdravotná poisťovňa a.s., Panónska cesta 2, Bratislav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Číslo spisu (objednávky): 4601001036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>
          <w:b/>
          <w:b/>
        </w:rPr>
      </w:pPr>
      <w:r>
        <w:rPr>
          <w:b/>
          <w:sz w:val="60"/>
        </w:rPr>
        <w:t>Znalecký posudok</w:t>
      </w:r>
    </w:p>
    <w:p>
      <w:pPr>
        <w:pStyle w:val="Bezriadkovania"/>
        <w:jc w:val="center"/>
        <w:rPr>
          <w:b/>
          <w:b/>
        </w:rPr>
      </w:pPr>
      <w:r>
        <w:rPr>
          <w:b/>
        </w:rPr>
      </w:r>
    </w:p>
    <w:p>
      <w:pPr>
        <w:pStyle w:val="Bezriadkovania"/>
        <w:jc w:val="center"/>
        <w:rPr/>
      </w:pPr>
      <w:r>
        <w:rPr/>
        <w:t>číslo: 9/2023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jc w:val="center"/>
        <w:rPr/>
      </w:pPr>
      <w:r>
        <w:rPr/>
        <w:t>vo veci výpočtu hodnoty vozidla Škoda Octavia 2.0 TDI Style, E.Č.: BL137NZ</w:t>
      </w:r>
    </w:p>
    <w:p>
      <w:pPr>
        <w:pStyle w:val="Bezriadkovania"/>
        <w:jc w:val="center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strán (z toho príloh): 11 (3)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vyhotovení: 1 + 1 v el. podobe</w:t>
      </w:r>
      <w:r>
        <w:br w:type="page"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. Úvod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1. Úloha znalca a predmet znaleckého skúmania: </w:t>
      </w:r>
      <w:r>
        <w:rPr>
          <w:lang w:val="cs-CZ"/>
        </w:rPr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2. Účel znaleckého posudku: </w:t>
      </w:r>
      <w:r>
        <w:rPr>
          <w:lang w:val="cs-CZ"/>
        </w:rPr>
        <w:t>predaj vozidl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3. Dátum, ku ktorému je vypracovaný znalecký posudok: </w:t>
      </w:r>
      <w:r>
        <w:rPr/>
        <w:t>12.1.202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4. Podklady na vypracovanie znaleckého posudku: </w:t>
      </w:r>
    </w:p>
    <w:p>
      <w:pPr>
        <w:pStyle w:val="Bezriadkovania"/>
        <w:rPr>
          <w:lang w:val="cs-CZ"/>
        </w:rPr>
      </w:pPr>
      <w:r>
        <w:rPr>
          <w:lang w:val="cs-CZ"/>
        </w:rPr>
        <w:t>osvedčenie o evidencii vozidla</w:t>
      </w:r>
    </w:p>
    <w:p>
      <w:pPr>
        <w:pStyle w:val="Bezriadkovania"/>
        <w:rPr>
          <w:lang w:val="cs-CZ"/>
        </w:rPr>
      </w:pPr>
      <w:r>
        <w:rPr>
          <w:lang w:val="cs-CZ"/>
        </w:rPr>
        <w:t>osvedčenie o emisnej a technickej kontrole</w:t>
      </w:r>
    </w:p>
    <w:p>
      <w:pPr>
        <w:pStyle w:val="Bezriadkovania"/>
        <w:rPr>
          <w:lang w:val="cs-CZ"/>
        </w:rPr>
      </w:pPr>
      <w:r>
        <w:rPr>
          <w:lang w:val="cs-CZ"/>
        </w:rPr>
        <w:t>faktúra</w:t>
      </w:r>
    </w:p>
    <w:p>
      <w:pPr>
        <w:pStyle w:val="Bezriadkovania"/>
        <w:rPr>
          <w:lang w:val="cs-CZ"/>
        </w:rPr>
      </w:pPr>
      <w:r>
        <w:rPr>
          <w:lang w:val="cs-CZ"/>
        </w:rPr>
        <w:t>prevádzková dokumentácia a údaje o prevádzke vozidla (referentské)</w:t>
      </w:r>
    </w:p>
    <w:p>
      <w:pPr>
        <w:pStyle w:val="Bezriadkovania"/>
        <w:rPr/>
      </w:pPr>
      <w:r>
        <w:rPr>
          <w:lang w:val="cs-CZ"/>
        </w:rPr>
        <w:t>obhliadka vozidla</w:t>
      </w:r>
    </w:p>
    <w:p>
      <w:pPr>
        <w:pStyle w:val="Bezriadkovania"/>
        <w:rPr>
          <w:lang w:val="cs-CZ"/>
        </w:rPr>
      </w:pPr>
      <w:r>
        <w:rPr>
          <w:lang w:val="cs-CZ"/>
        </w:rPr>
        <w:t>prieskum trhu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I. Posudok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 Identifikácia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 Osobné motorové vozidlá, dodávkové vozidlá, mikrobusy a ich modifikácie (kategória M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kategória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3.4 vozidlá  so zdvihovým objemom valcov motora 1600 &lt; V &lt;= 2000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Značka a typ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Octavia 2.0 TDI Styl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ýrobc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Škoda Auto a.s., CZ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Rok výrob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20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Zdvihový objem valcov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968 cm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Maximálny výkon moto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10 kW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ísané paliv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Naf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 prvého uvedenia do prevádzky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.1.201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átum, ku ktorému je vypočítaná hodnot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2.1.202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Evidenčné číslo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BL137NZ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Držiteľ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Všeobecná zdravotná poisťovňa a.s., Mamateyova 17, Bratislav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držiteľov vozidl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Farba vozidla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Modrá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Osvedčenie OEV časť I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CPP35811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Osvedčenie OEV časť II: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NB10237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latnosť TK a EK do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5.1.2023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800"/>
        <w:gridCol w:w="2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Výrobné čísla: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podľa dokumentácie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 xml:space="preserve">na vozidle sa zistilo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ýrobné číslo vozidla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MBAJ7NE0H012763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totožné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Počet najazdených km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dľa tachometra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3084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očet zohľadnených km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30843</w:t>
            </w:r>
          </w:p>
        </w:tc>
      </w:tr>
    </w:tbl>
    <w:p>
      <w:pPr>
        <w:pStyle w:val="Bezriadkovania"/>
        <w:rPr/>
      </w:pPr>
      <w:r>
        <w:rPr>
          <w:b/>
        </w:rPr>
        <w:t>2.1.1 Údaje o opravách a poškodení vozidla, opravách hlavných skupín a ich výmene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lang w:val="cs-CZ"/>
        </w:rPr>
      </w:pPr>
      <w:r>
        <w:rPr>
          <w:lang w:val="cs-CZ"/>
        </w:rPr>
        <w:t>Na vozidle neboli zistené ani dokladované žiadne opravy, ktoré by zásadne ovplyvnili technický stav jednotlivých skupín vozidla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.2 Výbava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u w:val="single"/>
        </w:rPr>
      </w:pPr>
      <w:r>
        <w:rPr>
          <w:u w:val="single"/>
        </w:rPr>
        <w:t>Sériová:</w:t>
      </w:r>
    </w:p>
    <w:p>
      <w:pPr>
        <w:pStyle w:val="Bezriadkovania"/>
        <w:rPr/>
      </w:pPr>
      <w:r>
        <w:rPr/>
        <w:t>Výškovo nastaviteľné sedadlo vodiča, Zadný spojler, Tónované sklá, Vonkajšie spätné zrkadlá a kľučky dverí lakované vo farbe vozidla, Osvetlenie priestoru pre nohy vpredu a vzadu, Vyhrievané trysky ostrekovačov čelného skla, Airbag spolujazdca s deaktiváciou, Tempomat, Vyhrievanie predných sedadiel, Predné hmlové svetlomety, Parkovacie senzory vzadu, Ďalšie 4 reproduktory vzadu, Kolenný airbag vodiča, Centrálne zamykanie s diaľkovým ovládaním, 2 sklopné kľúče, Tyre Fit - sada na opravu pneumatík, Start-Stop systém, Vnútorné spätné zrkadlo so senzorom vlhkosti, Asistent rozjazdu do kopca, Vnútorné spätné zrkadlo so senzorom vlhkosti a automatickým stmievaním, Elektricky nastaviteľné a vyhrievané vonkajšie spätné zrkadlá, Signalizácia nezpnutia bezpečnostného pásu vodiča a spolujazdca a troch miest vzadu, Komfortné telefonovanie s Bluetooth, Trojramenný športový multifunkčný kožený volant pre ovládanie rádia a telefónu, Svetelný a dažďový senzor, Farebný MAXI DOT, Vkladané tkané koberce vpredu a vzadu, Palubný počítač, Hlavové airbagy a bočné airbagy vpredu, Climatronic  dvojzónová automatická klimatizácia, Výškovo nastaviteľné predné sedadlá s bedrovými opierkami, Chrompaket  lemovanie bočných okien, Odistenie operadiel zadných sedadiel z batožinového priestoru, Lakťová opierka vzadu, s otvorom na prepravu dlhých predmetov, Maxi DOT  plnegrafický displej palubného počítača, Interiér Style, ESC vrátane ABS, EBV, MSR, ASR, EDS, HBA, DSR, ESBS, XDS+, multikolíznej brzdy (MKB) a funkcie Prefill, LED denné svetlomety, Príprava na uchytenie dvoch detských sedačiek systémom ISOFIX a pásom TopTether, Elektrické ovládanie okien vpredu, Zadné sedadlo nedelené, operadlo delené a sklopné, Predĺžená záruka na 5 rokov/100 000 km (platí tá z podmienok, ktorá nastane skôr, prvé 2 roky bez obmedzenia počtu kilometrov), Elektrické ovládanie okien vzadu, Schránka na okuliare, JUMBO BOX s nastaviteľnou lakťovou opierkou vpredu, Dáždnik pod sedadlom spolujazdca, SmartLink+, FRONT ASSIST upozorňuje na nebezpečie kolízie, prípadne sa jej brzdením snaží zabrániť, KESSY (Keyless Entry)  systém bezkľúčového odomykania, zamykania a štartovania, Alarm s vnútornými senzormi, zálohovou sirénou, senzorom polohy a Safe system, TOP LED zadné svetlá, Elektricky sklopné vonkajšie spätné zrkadlá, s automatickým stmavovaním s osvetlením nástupného priestoru, Vnútorné spätné zrkadlo s automatickým stmavovaním, 2× Cargo element v batožinovom priestore, Mreža chladiča čierna lesklá, Chrómová lišta v prednom nárazníku, Adaptívny tempomat do 160 km/h s odmedzovačom rýchlosti, Športový multifunkčný kožený volant, Disky TRIUS z ľahkej zliatiny 7J × 17" (225/45), Rádio BOLERO 8" s USB a SD slot, Elektricky sklopné vonkajšie spätné zrkadlá, s osvetlením nástupného priestoru s automatickým stmavovaním, Predĺžená záruka na 5 rokov, 100 000 a výbava viď. príloha č. 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1.3 Technický stav skupín vozidla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>
          <w:b/>
          <w:b/>
        </w:rPr>
      </w:pPr>
      <w:r>
        <w:rPr>
          <w:b/>
        </w:rPr>
        <w:t>Obhliadka vozidla</w:t>
      </w:r>
    </w:p>
    <w:p>
      <w:pPr>
        <w:pStyle w:val="Bezriadkovania"/>
        <w:rPr/>
      </w:pPr>
      <w:r>
        <w:rPr/>
        <w:t>Obhliadka vozidla vykonaná osobne bez nedostatkov. Technický stav skupín vozidla bol zhodnotený zrážkou resp. prirážkou podľa skutočného stavu zisteného pri obhliadke vozidla.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Motor + spojka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8.07 %</w:t>
      </w:r>
    </w:p>
    <w:p>
      <w:pPr>
        <w:pStyle w:val="Bezriadkovania"/>
        <w:rPr>
          <w:b/>
          <w:b/>
        </w:rPr>
      </w:pPr>
      <w:r>
        <w:rPr>
          <w:b/>
        </w:rPr>
        <w:t>Prevodovka + rozvodovka + hnacie hriadele prednej nápravy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8.07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Zadná náprava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8.07 %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>Predná náprava + riaden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8.07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Skriň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áno</w:t>
      </w:r>
    </w:p>
    <w:p>
      <w:pPr>
        <w:pStyle w:val="Bezriadkovania"/>
        <w:rPr/>
      </w:pPr>
      <w:r>
        <w:rPr/>
        <w:t>Technický stav skupiny TSS: 38.07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Výbava karosérie</w:t>
      </w:r>
    </w:p>
    <w:p>
      <w:pPr>
        <w:pStyle w:val="Bezriadkovania"/>
        <w:rPr/>
      </w:pPr>
      <w:r>
        <w:rPr/>
        <w:t xml:space="preserve">Vyhodnotenie technického stavu skupiny: </w:t>
      </w:r>
    </w:p>
    <w:p>
      <w:pPr>
        <w:pStyle w:val="Bezriadkovania"/>
        <w:rPr/>
      </w:pPr>
      <w:r>
        <w:rPr/>
        <w:t>- úmerný dobe prevádzky a počtu najazdených kilometrov: nie – škrabance na P aj Z nárazníku a P spätnom zrkadle</w:t>
      </w:r>
    </w:p>
    <w:p>
      <w:pPr>
        <w:pStyle w:val="Bezriadkovania"/>
        <w:rPr/>
      </w:pPr>
      <w:r>
        <w:rPr/>
        <w:t>- horší: áno, zrážka -10.00 %</w:t>
      </w:r>
    </w:p>
    <w:p>
      <w:pPr>
        <w:pStyle w:val="Bezriadkovania"/>
        <w:rPr/>
      </w:pPr>
      <w:r>
        <w:rPr/>
        <w:t>Technický stav skupiny TSS: 34.26 %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Pneumatiky</w:t>
      </w:r>
    </w:p>
    <w:p>
      <w:pPr>
        <w:pStyle w:val="Bezriadkovania"/>
        <w:rPr/>
      </w:pPr>
      <w:r>
        <w:rPr/>
        <w:t>Typ, druh a rozmer pneumatík zodpovedá údajom v OEV. Hĺbka dezénu 3mm.</w:t>
      </w:r>
    </w:p>
    <w:p>
      <w:pPr>
        <w:pStyle w:val="Bezriadkovania"/>
        <w:rPr/>
      </w:pPr>
      <w:r>
        <w:rPr/>
        <w:t>Technický stav skupiny TSS: 10.00 %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2 Výpočet základnej amortizácie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Doba prevádzky (mesiace)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72.3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Predpokladaný ročný jazdný výkon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1650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 xml:space="preserve">Koeficient najazdených kilometrov: </w:t>
            </w:r>
          </w:p>
        </w:tc>
        <w:tc>
          <w:tcPr>
            <w:tcW w:w="4606" w:type="dxa"/>
            <w:tcBorders/>
          </w:tcPr>
          <w:p>
            <w:pPr>
              <w:pStyle w:val="Bezriadkovania"/>
              <w:rPr/>
            </w:pPr>
            <w:r>
              <w:rPr/>
              <w:t>0.360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3 Výpočet technického stavu vozidla TSV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Tabuľky výpočtu RKM a KAM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átum uvedeni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ozidlo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08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95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13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7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93</w:t>
            </w:r>
          </w:p>
        </w:tc>
      </w:tr>
    </w:tbl>
    <w:p>
      <w:pPr>
        <w:pStyle w:val="Bezriadkovania"/>
        <w:rPr/>
      </w:pPr>
      <w:r>
        <w:rPr/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000"/>
        <w:gridCol w:w="1000"/>
        <w:gridCol w:w="1000"/>
        <w:gridCol w:w="800"/>
        <w:gridCol w:w="1200"/>
        <w:gridCol w:w="1000"/>
        <w:gridCol w:w="10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S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KM [km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KM [km]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AM [%]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átum uvedeni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V [%]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 [%]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08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95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13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7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9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rozvodovka + hnacie hriadele prednej náprav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08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95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13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7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9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08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95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13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7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9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iaden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08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95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13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7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9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08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95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13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7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9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308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95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13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1.20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57.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93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Tabuľka výpočtu technického stavu vozidla</w:t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1100"/>
        <w:gridCol w:w="1100"/>
        <w:gridCol w:w="1100"/>
        <w:gridCol w:w="1100"/>
        <w:gridCol w:w="1100"/>
        <w:gridCol w:w="1100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kup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D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A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P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SS[%]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TSS[%]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Motor + spoj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5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8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.52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vodovka + rozvodovka + hnacie hriadele prednej náprav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8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8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Zadná náprav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8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.52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redná náprava + riaden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8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4.19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Skriň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8.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7.61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Výbava karosér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27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61.9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-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4.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9.25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Pneumatik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3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 xml:space="preserve">---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20"/>
              </w:rPr>
            </w:pPr>
            <w:r>
              <w:rPr>
                <w:sz w:val="20"/>
              </w:rPr>
              <w:t>0.30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ol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.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.20</w:t>
            </w:r>
          </w:p>
        </w:tc>
      </w:tr>
    </w:tbl>
    <w:p>
      <w:pPr>
        <w:pStyle w:val="Bezriadkovania"/>
        <w:rPr/>
      </w:pPr>
      <w:r>
        <w:rPr/>
        <w:t xml:space="preserve">Technický stav vozidla: </w:t>
      </w:r>
      <w:r>
        <w:rPr>
          <w:b/>
        </w:rPr>
        <w:t>36.20%</w:t>
      </w:r>
    </w:p>
    <w:p>
      <w:pPr>
        <w:pStyle w:val="Bezriadkovania"/>
        <w:rPr/>
      </w:pPr>
      <w:r>
        <w:rPr/>
        <w:t>Ku dňu: 12.1.202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4 Výpočet technickej hodnoty mimoriadnej výbavy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Spolu THMVi: =  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5 Stanovenie východiskovej hodnoty vozidla VHV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Východisková hodnota vozidla s DPH: 25 294,00 €</w:t>
      </w:r>
    </w:p>
    <w:p>
      <w:pPr>
        <w:pStyle w:val="Bezriadkovania"/>
        <w:rPr>
          <w:lang w:val="cs-CZ"/>
        </w:rPr>
      </w:pPr>
      <w:r>
        <w:rPr>
          <w:lang w:val="cs-CZ"/>
        </w:rPr>
        <w:t>Zdroj: faktúra (zahrňuje sériovú výbavu)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6 Výpočet technickej hodnoty vozidla - TH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  <w:t>Technická hodnota vozidla s DPH: 9 155,00 €</w:t>
      </w:r>
    </w:p>
    <w:p>
      <w:pPr>
        <w:pStyle w:val="Bezriadkovania"/>
        <w:rPr/>
      </w:pPr>
      <w:r>
        <w:rPr/>
        <w:t>Ku dňu: 12.1.2023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2.7 Určenie koeficientu predajnosti - KP 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0"/>
        <w:gridCol w:w="3200"/>
      </w:tblGrid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latnosti TK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1 = 0,91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škodenia vozidla havário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2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počtu držiteľov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3 = 1,00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spôsobu prevádzky vozidla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4 = 0,93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Koeficient dopytu trhu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5 = 1,5400</w:t>
            </w:r>
          </w:p>
        </w:tc>
      </w:tr>
      <w:tr>
        <w:trPr/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 xml:space="preserve">Koeficient predajnosti vozidla: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</w:rPr>
            </w:pPr>
            <w:r>
              <w:rPr>
                <w:b/>
              </w:rPr>
              <w:t>KP = 1,3033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Koeficient dopytu trhu bol stanovený po prieskumne trhu, na základe reálnych predajných cien porovnateľných ojazdených vozidiel rovnakého typu a porovnateľného technického stavu k rozhodnému dátumu.</w:t>
      </w:r>
    </w:p>
    <w:p>
      <w:pPr>
        <w:pStyle w:val="Bezriadkovania"/>
        <w:rPr>
          <w:b/>
          <w:b/>
        </w:rPr>
      </w:pPr>
      <w:r>
        <w:rPr>
          <w:b/>
        </w:rPr>
        <w:t>Pomocná tabuľka výpočtu K5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5200"/>
        <w:gridCol w:w="2000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íslo tabuľky: 1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buľka 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ha:  1.00</w:t>
            </w:r>
          </w:p>
        </w:tc>
      </w:tr>
    </w:tbl>
    <w:p>
      <w:pPr>
        <w:pStyle w:val="Bezriadkovania"/>
        <w:rPr>
          <w:sz w:val="8"/>
        </w:rPr>
      </w:pPr>
      <w:r>
        <w:rPr>
          <w:sz w:val="8"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37"/>
        <w:gridCol w:w="1000"/>
        <w:gridCol w:w="800"/>
        <w:gridCol w:w="900"/>
        <w:gridCol w:w="800"/>
        <w:gridCol w:w="600"/>
        <w:gridCol w:w="800"/>
        <w:gridCol w:w="967"/>
        <w:gridCol w:w="733"/>
        <w:gridCol w:w="60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zork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Hodnota výbav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VHV korekc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Začiatok prevádzky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K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TS korekci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Predajná ce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orekc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K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301646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25 294,00 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149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41.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5 990,00 €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Autobazar.eu id30959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25 294,00 €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0,00 €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7.20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3330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38.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5 191,00 €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>
                <w:sz w:val="16"/>
              </w:rPr>
            </w:pPr>
            <w:r>
              <w:rPr>
                <w:sz w:val="16"/>
              </w:rPr>
              <w:t>1.56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54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  <w:t>Výsledný koeficient dopytu trhu:  1.54</w:t>
      </w:r>
    </w:p>
    <w:p>
      <w:pPr>
        <w:pStyle w:val="Bezriadkovania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>2.8 Výpočet všeobecnej hodnoty vozidla - VŠH</w:t>
      </w:r>
    </w:p>
    <w:p>
      <w:pPr>
        <w:pStyle w:val="Bezriadkovania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460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HV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25 294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TH[€] s DPH: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9 155,00 €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k</w:t>
            </w:r>
            <w:r>
              <w:rPr>
                <w:vertAlign w:val="subscript"/>
              </w:rPr>
              <w:t>P</w:t>
            </w:r>
            <w:r>
              <w:rPr/>
              <w:t xml:space="preserve">[-]       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,3033 [-]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 xml:space="preserve">VŠH[€] s DPH        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rPr/>
            </w:pPr>
            <w:r>
              <w:rPr/>
              <w:t>11 932,00 €</w:t>
            </w:r>
          </w:p>
        </w:tc>
      </w:tr>
    </w:tbl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Všeobecná hodnota vozidla s DPH: 11 932,00 €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  <w:r>
        <w:br w:type="page"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II. Záver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>
          <w:b/>
        </w:rPr>
        <w:t xml:space="preserve">Úloha znalca: </w:t>
      </w:r>
      <w:r>
        <w:rPr>
          <w:lang w:val="cs-CZ"/>
        </w:rPr>
        <w:t>stanoviť hodnotu vozidla</w:t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</w:rPr>
      </w:pPr>
      <w:r>
        <w:rPr>
          <w:b/>
        </w:rPr>
        <w:t xml:space="preserve">Odpovede na zadanú úlohu: </w:t>
      </w:r>
    </w:p>
    <w:p>
      <w:pPr>
        <w:pStyle w:val="Bezriadkovania"/>
        <w:rPr/>
      </w:pPr>
      <w:r>
        <w:rPr/>
        <w:t xml:space="preserve">Všeobecná hodnota vozidla </w:t>
      </w:r>
      <w:r>
        <w:rPr>
          <w:b/>
        </w:rPr>
        <w:t>Škoda Octavia 2.0 TDI Style</w:t>
      </w:r>
      <w:r>
        <w:rPr/>
        <w:t xml:space="preserve">, E.Č. </w:t>
      </w:r>
      <w:r>
        <w:rPr>
          <w:b/>
        </w:rPr>
        <w:t>BL137NZ</w:t>
      </w:r>
      <w:r>
        <w:rPr/>
        <w:t xml:space="preserve">, výrobné číslo vozidla </w:t>
      </w:r>
      <w:r>
        <w:rPr>
          <w:b/>
        </w:rPr>
        <w:t>TMBAJ7NE0H0127633</w:t>
      </w:r>
      <w:r>
        <w:rPr/>
        <w:t xml:space="preserve"> predstavuje ku dňu </w:t>
      </w:r>
      <w:r>
        <w:rPr>
          <w:b/>
        </w:rPr>
        <w:t>12.1.2023</w:t>
      </w:r>
      <w:r>
        <w:rPr/>
        <w:t xml:space="preserve"> čiastku vrátane 20.00% DPH </w:t>
      </w:r>
      <w:r>
        <w:rPr>
          <w:b/>
          <w:sz w:val="28"/>
        </w:rPr>
        <w:t>11 932,00 €</w:t>
      </w:r>
    </w:p>
    <w:p>
      <w:pPr>
        <w:pStyle w:val="Bezriadkovania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ezriadkovania"/>
        <w:rPr/>
      </w:pPr>
      <w:r>
        <w:rPr/>
        <w:t xml:space="preserve">Slovom: </w:t>
      </w:r>
      <w:r>
        <w:rPr>
          <w:b/>
        </w:rPr>
        <w:t>jedenásťtisícdeväťstotridsaťdva eur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 xml:space="preserve">Znalecký posudok bol vypracovaný v zmysle zákona č. 382/2004 Z.z. a v súlade s vyhláškami č. 492/2004 Z.z. o stanovení všeobecnej hodnoty majetku a č. 605/2008, ktorou sa mení vyhláška Ministerstva spravodlivosti Slovenskej republiky č. 492/2004 Z.z. o stanovení všeobecnej hodnoty majetku v znení vyhlášky č. 626/2007 Z.z. a vyhlášky č. 228/2018 Z.z. pomocou programového vybavenia AutoTax. Všetky výpočty sú vykonané s presnosťou na osem desatinných miest. Výsledky výpočtov sú zaokrúhlené s presnosťou na 1€. 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>Bratislava dňa 12.1.2023</w:t>
      </w:r>
    </w:p>
    <w:p>
      <w:pPr>
        <w:pStyle w:val="Bezriadkovania"/>
        <w:ind w:left="7080" w:hanging="0"/>
        <w:rPr/>
      </w:pPr>
      <w:r>
        <w:rPr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IV. Prílohy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/>
      </w:pPr>
      <w:r>
        <w:rPr/>
      </w:r>
    </w:p>
    <w:p>
      <w:pPr>
        <w:pStyle w:val="Bezriadkovania"/>
        <w:numPr>
          <w:ilvl w:val="0"/>
          <w:numId w:val="3"/>
        </w:numPr>
        <w:rPr/>
      </w:pPr>
      <w:r>
        <w:rPr/>
        <w:t xml:space="preserve">osvedčenie o evidencii vozidla </w:t>
      </w:r>
    </w:p>
    <w:p>
      <w:pPr>
        <w:pStyle w:val="Bezriadkovania"/>
        <w:numPr>
          <w:ilvl w:val="0"/>
          <w:numId w:val="2"/>
        </w:numPr>
        <w:rPr/>
      </w:pPr>
      <w:r>
        <w:rPr/>
        <w:t>osvedčenie o emisnej a technickej kontrole</w:t>
      </w:r>
    </w:p>
    <w:p>
      <w:pPr>
        <w:pStyle w:val="Bezriadkovania"/>
        <w:numPr>
          <w:ilvl w:val="0"/>
          <w:numId w:val="2"/>
        </w:numPr>
        <w:rPr/>
      </w:pPr>
      <w:r>
        <w:rPr/>
        <w:t>faktúra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232535" cy="167005"/>
            <wp:effectExtent l="0" t="0" r="0" b="0"/>
            <wp:wrapNone/>
            <wp:docPr id="1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800100" cy="406400"/>
            <wp:effectExtent l="0" t="0" r="0" b="0"/>
            <wp:docPr id="2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89" r="-4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3707130" cy="2479675"/>
            <wp:effectExtent l="0" t="0" r="0" b="0"/>
            <wp:docPr id="3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7130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1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557905"/>
            <wp:effectExtent l="0" t="0" r="0" b="0"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557905"/>
            <wp:effectExtent l="0" t="0" r="0" b="0"/>
            <wp:docPr id="5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2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557905"/>
            <wp:effectExtent l="0" t="0" r="0" b="0"/>
            <wp:docPr id="6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2375" cy="3557905"/>
            <wp:effectExtent l="0" t="0" r="0" b="0"/>
            <wp:docPr id="7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  <w:t>Príloha č. 3</w:t>
      </w:r>
    </w:p>
    <w:p>
      <w:pPr>
        <w:pStyle w:val="Bezriadkovania"/>
        <w:rPr/>
      </w:pPr>
      <w:r>
        <w:rPr/>
      </w:r>
    </w:p>
    <w:p>
      <w:pPr>
        <w:pStyle w:val="Bezriadkovania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7640" cy="7421880"/>
            <wp:effectExtent l="0" t="0" r="0" b="0"/>
            <wp:docPr id="8" name="Obrázo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640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ezriadkovania"/>
        <w:rPr/>
      </w:pPr>
      <w:r>
        <w:rPr/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  <w:t>V. Znalecká doložka</w:t>
      </w:r>
    </w:p>
    <w:p>
      <w:pPr>
        <w:pStyle w:val="Bezriadkovania"/>
        <w:rPr>
          <w:b/>
          <w:b/>
          <w:sz w:val="36"/>
        </w:rPr>
      </w:pPr>
      <w:r>
        <w:rPr>
          <w:b/>
          <w:sz w:val="36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á doložka fyzickej osoby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>Znalecký posudok som vypracoval ako znalec zapísaný v zozname znalcov, tlmočníkov a prekladateľov, ktorý vedie Ministerstvo spravodlivosti Slovenskej republiky pre odbor cestná doprava a odvetvia odhad hodnoty cestných vozidiel a technický stav cestných vozidiel, evidenčné číslo znalca 914118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/>
      </w:pPr>
      <w:r>
        <w:rPr>
          <w:lang w:val="en-US"/>
        </w:rPr>
        <w:t>Znalecký posudok je v denníku zapísaný pod číslom 202300206426.</w:t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rFonts w:cs="Calibri"/>
        </w:rPr>
      </w:pPr>
      <w:r>
        <w:rPr/>
        <w:t>Ako znalec som si vedomý následkov vedome nepravdivého znaleckého posudku.</w:t>
      </w:r>
    </w:p>
    <w:p>
      <w:pPr>
        <w:pStyle w:val="Bezriadkovania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</w:r>
    </w:p>
    <w:p>
      <w:pPr>
        <w:pStyle w:val="Bezriadkovania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Ing. Pavol Drobný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</w:r>
    </w:p>
    <w:sectPr>
      <w:headerReference w:type="default" r:id="rId10"/>
      <w:headerReference w:type="firs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Nadpis1Char">
    <w:name w:val="Nadpis 1 Char"/>
    <w:basedOn w:val="Predvolenpsmoodsek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55:00Z</dcterms:created>
  <dc:creator>Pavol</dc:creator>
  <dc:description/>
  <cp:keywords/>
  <dc:language>en-US</dc:language>
  <cp:lastModifiedBy>Pavol</cp:lastModifiedBy>
  <dcterms:modified xsi:type="dcterms:W3CDTF">2023-01-12T14:04:00Z</dcterms:modified>
  <cp:revision>4</cp:revision>
  <dc:subject/>
  <dc:title/>
</cp:coreProperties>
</file>